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88007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7167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584036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