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17960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69139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53952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