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11419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25617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57593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