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18528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010497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128075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