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59315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74239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80941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