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721157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313125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68035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