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9068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69364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58011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