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11701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05009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77308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