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26761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10967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13265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