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16831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232445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964009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